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TECHNICKÁ 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Kryté odpočívadlo v Třeboni na p.č. KN 1977/3“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VESTOR :</w:t>
        <w:tab/>
        <w:tab/>
        <w:t>MĚSTO TŘEBOŇ</w:t>
      </w:r>
    </w:p>
    <w:p>
      <w:pPr>
        <w:pStyle w:val="Normal"/>
        <w:rPr/>
      </w:pPr>
      <w:r>
        <w:rPr/>
        <w:tab/>
        <w:tab/>
        <w:tab/>
        <w:tab/>
        <w:t>Palackého náměstí 46/II</w:t>
      </w:r>
    </w:p>
    <w:p>
      <w:pPr>
        <w:pStyle w:val="Normal"/>
        <w:ind w:left="2124" w:right="0" w:firstLine="708"/>
        <w:rPr/>
      </w:pPr>
      <w:r>
        <w:rPr/>
        <w:t xml:space="preserve">Třeboň 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JEKTANT :</w:t>
        <w:tab/>
        <w:t>Ing. Knapík Vladimír</w:t>
      </w:r>
    </w:p>
    <w:p>
      <w:pPr>
        <w:pStyle w:val="Normal"/>
        <w:rPr/>
      </w:pPr>
      <w:r>
        <w:rPr/>
        <w:tab/>
        <w:tab/>
        <w:tab/>
        <w:tab/>
        <w:t>Táboritská 1104/II</w:t>
      </w:r>
    </w:p>
    <w:p>
      <w:pPr>
        <w:pStyle w:val="Normal"/>
        <w:rPr/>
      </w:pPr>
      <w:r>
        <w:rPr/>
        <w:tab/>
        <w:tab/>
        <w:tab/>
        <w:tab/>
        <w:t>Třeboň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  <w:t>tel.:602442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Třeboni dne 17.2.2016                  </w:t>
        <w:tab/>
        <w:tab/>
        <w:tab/>
        <w:tab/>
        <w:t>vypracoval :Ing. Knapík Vl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3.</w:t>
      </w: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 Identifikační údaj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avebník</w:t>
      </w:r>
      <w:r>
        <w:rPr/>
        <w:t xml:space="preserve">    </w:t>
        <w:tab/>
        <w:t>: MĚSTO TŘEBOŇ,Palackého náměstí 46/II,Třebo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jektant</w:t>
      </w:r>
      <w:r>
        <w:rPr/>
        <w:t xml:space="preserve"> </w:t>
        <w:tab/>
        <w:t>: Ing. Vladimír  Knapík, Táboritská 1104/II, Třeboň</w:t>
      </w:r>
    </w:p>
    <w:p>
      <w:pPr>
        <w:pStyle w:val="Normal"/>
        <w:rPr/>
      </w:pPr>
      <w:r>
        <w:rPr/>
        <w:tab/>
        <w:tab/>
        <w:t xml:space="preserve">   Autorizovaný inženýr pro pozemní stavby</w:t>
      </w:r>
    </w:p>
    <w:p>
      <w:pPr>
        <w:pStyle w:val="Normal"/>
        <w:rPr>
          <w:b/>
          <w:b/>
        </w:rPr>
      </w:pPr>
      <w:r>
        <w:rPr/>
        <w:tab/>
        <w:tab/>
        <w:t xml:space="preserve">   Číslo autorizace : 01002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ísto stavby</w:t>
        <w:tab/>
      </w:r>
      <w:r>
        <w:rPr/>
        <w:t>: Třeboň,parcela p.č. KN 1977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ázev stavby </w:t>
      </w:r>
      <w:r>
        <w:rPr/>
        <w:t xml:space="preserve">: </w:t>
      </w:r>
      <w:r>
        <w:rPr>
          <w:sz w:val="22"/>
          <w:szCs w:val="22"/>
        </w:rPr>
        <w:t>„Kryté odpočívadlo v Třeboni na p.č. KN 1977/3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Základní údaje o využití území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tčené pozemky :</w:t>
      </w:r>
    </w:p>
    <w:p>
      <w:pPr>
        <w:pStyle w:val="Normal"/>
        <w:rPr/>
      </w:pPr>
      <w:r>
        <w:rPr/>
        <w:t>č. parcely                 m2             druh pozemku       způsob ochrany</w:t>
        <w:tab/>
        <w:t xml:space="preserve">                   vlastn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.č.: KN 1977/3; 377594 m</w:t>
      </w:r>
      <w:r>
        <w:rPr>
          <w:vertAlign w:val="superscript"/>
        </w:rPr>
        <w:t xml:space="preserve">2 </w:t>
      </w:r>
      <w:r>
        <w:rPr/>
        <w:t>;   ostatní plocha    ; SCHKO Třeboňsko      ;    Město Třeboň</w:t>
      </w:r>
    </w:p>
    <w:p>
      <w:pPr>
        <w:pStyle w:val="Normal"/>
        <w:rPr/>
      </w:pPr>
      <w:r>
        <w:rPr/>
        <w:tab/>
        <w:tab/>
        <w:t xml:space="preserve">                                                       památkově chráněné         Palackého nám. 46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území   </w:t>
        <w:tab/>
        <w:tab/>
        <w:t xml:space="preserve">              Třeboň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vnitř.lázeň.územ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o vybudování krytého odpočívadla u naučné stezky „Cesta kolem světa“ v Třeboni u rybníka Svět.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 xml:space="preserve">           </w:t>
        <w:tab/>
        <w:tab/>
        <w:t xml:space="preserve">    </w:t>
        <w:tab/>
        <w:tab/>
        <w:t xml:space="preserve">    </w:t>
        <w:tab/>
        <w:tab/>
        <w:tab/>
        <w:tab/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ovedené průzkumy,napojení na infrastruktu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místě stavby byl proveden stavebně technický průzkum,fotodokumentace a zaměření stávajícího stavu okolí.</w:t>
      </w:r>
    </w:p>
    <w:p>
      <w:pPr>
        <w:pStyle w:val="Normal"/>
        <w:rPr/>
      </w:pPr>
      <w:r>
        <w:rPr/>
        <w:t>Na infrastrukturu není objekt napo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) Informace o splnění požadavků dotčených orgán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ožadavky nebyly stanov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)  Informace o splnění požadavků na výstavb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ři navrhování bylo postupováno podle vyhlášky 502/2006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)  Údaje o splnění podmínek územního rozhodnutí,souhlasu,inform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odmínky nebyly stanove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)  Věcné a časové vazby na okol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tavba nemá věcné ani časové vazby na okol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)  Lhůta vý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ahájení stavby</w:t>
        <w:tab/>
        <w:tab/>
        <w:t>04/2016</w:t>
      </w:r>
    </w:p>
    <w:p>
      <w:pPr>
        <w:pStyle w:val="Normal"/>
        <w:rPr/>
      </w:pPr>
      <w:r>
        <w:rPr/>
        <w:t>Dokončení výstavby</w:t>
        <w:tab/>
        <w:tab/>
        <w:t>12/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Souhrnná technická zpráv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banistické,architektonické a stavebně technické řešení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odnocení staveniště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ind w:left="1080" w:right="0" w:hanging="0"/>
        <w:rPr/>
      </w:pPr>
      <w:r>
        <w:rPr/>
        <w:t>Staveniště se nachází v lázeňském parku lázní Aurora v Třeboni u naučné stezky „Cesta kolem světa“ u rybníka Svět.Terén je zde rovinatý.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chitektonické řešení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25" w:right="0" w:hanging="0"/>
        <w:rPr/>
      </w:pPr>
      <w:r>
        <w:rPr/>
        <w:t>Kryté odpočívadlo je navrženo ve stávající odpočinkové ploše v jižní části lázeňského parku poblíž břehu rybníka Svět.</w:t>
      </w:r>
    </w:p>
    <w:p>
      <w:pPr>
        <w:pStyle w:val="Normal"/>
        <w:ind w:left="1125" w:right="0" w:hanging="0"/>
        <w:rPr/>
      </w:pPr>
      <w:r>
        <w:rPr/>
        <w:t>Stávající podoba odpočívadla pochází z doby založení lázeňského parku.Vybavení a sedací zídky jsou poškozené od povětrnosti a od vandalů.Stávající odpočívadlo má tvar dvou ledvinek vzájemně spojených.</w:t>
      </w:r>
    </w:p>
    <w:p>
      <w:pPr>
        <w:pStyle w:val="Normal"/>
        <w:ind w:left="1125" w:right="0" w:hanging="0"/>
        <w:rPr/>
      </w:pPr>
      <w:r>
        <w:rPr/>
        <w:t xml:space="preserve">Kryté odpočívadlo je navrženo nad východní ledvinkou se zastřešením ve tvaru elipsy. </w:t>
      </w:r>
    </w:p>
    <w:p>
      <w:pPr>
        <w:pStyle w:val="Normal"/>
        <w:ind w:left="1125" w:right="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é řeš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0" w:hanging="0"/>
        <w:rPr/>
      </w:pPr>
      <w:r>
        <w:rPr/>
        <w:t>Technické řešení spočívá ve vybudování zastřešení krytého odpočívadla ve tvaru elipsy,zastřešeného železobetonovou deskou,podepřenou železobetonovými sloupy kotvenými do železobetonových patek.Plocha pod elipsou kde se nachází stávající zídka a dlažba bude repasována.Prostor za zídkou bude cca 500 mm za hranu elipsy proveden ze štěrkového zásypu pro vsakování dešťové vody.</w:t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ojení na dopravní a technickou infrastruktu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5" w:right="0" w:hanging="0"/>
        <w:rPr/>
      </w:pPr>
      <w:r>
        <w:rPr/>
        <w:t>Objekt nebude napojen na infrastrukturu.Podél odpočívadla se nachází stávající naučná stezka „Cesta kolem světa“.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iv stavby na životní prostředí</w:t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0" w:right="0" w:hanging="0"/>
        <w:rPr/>
      </w:pPr>
      <w:r>
        <w:rPr/>
        <w:t xml:space="preserve">Užívání a provoz stavby nemá negativní vliv na okolní životní prostředí.V     průběhu výstavby dojde k dočasnému snížení kvality prostředí vlivem provozu na staveništi. 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í bezbariérového užívání stavby</w:t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0" w:hanging="0"/>
        <w:rPr/>
      </w:pPr>
      <w:r>
        <w:rPr/>
        <w:t>Kryté odpočívadlo je přístupné pro osoby se sníženou možností orientace a pohybu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ůzkumy  a měření</w:t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Na místě stavby byla provedena vizuální prohlídka,zaměření stávajícího stavu a fotodokumenta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klady pro vytýčení stavby</w:t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0" w:hanging="0"/>
        <w:rPr/>
      </w:pPr>
      <w:r>
        <w:rPr/>
        <w:t>Vytýčení bude provedeno na základě výkresu situace.</w:t>
      </w:r>
    </w:p>
    <w:p>
      <w:pPr>
        <w:pStyle w:val="Normal"/>
        <w:rPr/>
      </w:pPr>
      <w:r>
        <w:rPr/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lenění stavby na objekty</w:t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0" w:hanging="0"/>
        <w:rPr/>
      </w:pPr>
      <w:r>
        <w:rPr/>
        <w:t>Stavba tvoří jeden objekt.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iv stavby na okolní pozemky</w:t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0" w:hanging="0"/>
        <w:rPr/>
      </w:pPr>
      <w:r>
        <w:rPr/>
        <w:t>Výstavba krytého odpočívadla nijak podstatně neovlivní sousední pozemky a jejich užívání.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zdraví a bezpečnosti pracovníků</w:t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0" w:hanging="0"/>
        <w:rPr/>
      </w:pPr>
      <w:r>
        <w:rPr/>
        <w:t>Při provádění veškerých stavebních prací budou dodržována ustanovení vyhlášky o bezpečnosti a ochraně zdraví při provádění prací ve stavebnictví, příslušné normy a technologické postupy.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chanická odolnost a stabilita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/>
      </w:pPr>
      <w:r>
        <w:rPr/>
        <w:t>Mechanickou odolnost a stabilitu stavby zajišťuje systém stavby.</w:t>
      </w:r>
    </w:p>
    <w:p>
      <w:pPr>
        <w:pStyle w:val="Normal"/>
        <w:ind w:left="360" w:right="0" w:hanging="0"/>
        <w:rPr/>
      </w:pPr>
      <w:r>
        <w:rPr/>
        <w:t>Správnost technologických postupů na stavbě bude kontrolována odpovědnou osobou zajišťující odborné vedení stavby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žární bezpečnost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/>
      </w:pPr>
      <w:r>
        <w:rPr/>
        <w:t>Pro tento typ stavby není nutné řešit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ygiena,ochrana zdraví a životního prostřed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/>
      </w:pPr>
      <w:r>
        <w:rPr/>
        <w:t>Při výstavbě a užívání hřiště budou dodržovány obecné hygienické předpisy a zásady ochrany životního prostředí a veřejného zdraví.</w:t>
      </w:r>
    </w:p>
    <w:p>
      <w:pPr>
        <w:pStyle w:val="Normal"/>
        <w:ind w:left="360" w:right="0" w:hanging="0"/>
        <w:rPr/>
      </w:pPr>
      <w:r>
        <w:rPr/>
        <w:t>Stavba svým charakterem nemá nežádoucí vliv na životní prostředí v dané lokalitě a svým charakterem nespadá pod povinné hodnocení dle vyhlášky o posuzování vlivu staveb na životní prostředí.</w:t>
      </w:r>
    </w:p>
    <w:p>
      <w:pPr>
        <w:pStyle w:val="Normal"/>
        <w:ind w:left="360" w:right="0" w:hanging="0"/>
        <w:rPr/>
      </w:pPr>
      <w:r>
        <w:rPr/>
        <w:t xml:space="preserve">          </w:t>
      </w:r>
      <w:r>
        <w:rPr/>
        <w:t>Stavba dočasně sníží úroveň životního prostředí hlukem a provozem na stavbě.</w:t>
      </w:r>
    </w:p>
    <w:p>
      <w:pPr>
        <w:pStyle w:val="Normal"/>
        <w:ind w:left="360" w:right="0" w:hanging="0"/>
        <w:rPr/>
      </w:pPr>
      <w:r>
        <w:rPr/>
        <w:t>Odpady v průběhu výstavby i užívání objektu budou likvidovány podle zákona č.185/2001 Sb. o likvidaci odpadů ve smyslu vyhlášky 381/2001 Sb.,která obsahuje katalog odpadů a seznam nebezpečných odpadů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V průběhu výstavby :</w:t>
      </w:r>
    </w:p>
    <w:p>
      <w:pPr>
        <w:pStyle w:val="Normal"/>
        <w:ind w:left="360" w:right="0" w:hanging="0"/>
        <w:rPr/>
      </w:pPr>
      <w:r>
        <w:rPr/>
        <w:t>-odpadový papír,sklo,železo a barevné kovy  - do sběrného dvora v Třeboni</w:t>
      </w:r>
    </w:p>
    <w:p>
      <w:pPr>
        <w:pStyle w:val="Normal"/>
        <w:ind w:left="360" w:right="0" w:hanging="0"/>
        <w:rPr/>
      </w:pPr>
      <w:r>
        <w:rPr/>
        <w:t xml:space="preserve">-stavební suť  - bude použita jako podklad pod zpevněné plochy </w:t>
      </w:r>
    </w:p>
    <w:p>
      <w:pPr>
        <w:pStyle w:val="Normal"/>
        <w:ind w:left="360" w:right="0" w:hanging="0"/>
        <w:rPr/>
      </w:pPr>
      <w:r>
        <w:rPr/>
        <w:t>-výkopová zemina a ornice - bude využita na terénní úpravy,případně uložena na skládce</w:t>
      </w:r>
    </w:p>
    <w:p>
      <w:pPr>
        <w:pStyle w:val="Normal"/>
        <w:ind w:left="360" w:right="0" w:hanging="0"/>
        <w:rPr/>
      </w:pPr>
      <w:r>
        <w:rPr/>
        <w:t xml:space="preserve">-ostatní odpad/obaly od barev,oleje,chemikálie ap./ budou likvidovány odbornou     </w:t>
        <w:tab/>
        <w:t xml:space="preserve">      firmou  zabývající se likvidací těchto látek./např.firma A.S.A./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V průběhu užívání objektu :</w:t>
      </w:r>
    </w:p>
    <w:p>
      <w:pPr>
        <w:pStyle w:val="Normal"/>
        <w:ind w:left="360" w:right="0" w:hanging="0"/>
        <w:rPr/>
      </w:pPr>
      <w:r>
        <w:rPr/>
        <w:t>V průběhu užívání objektu budou odpady z odpadkových košů likvidovány firmou zabývající se likvidací odpadu ve městě Třebo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zpečnost při užívání</w:t>
      </w:r>
    </w:p>
    <w:p>
      <w:pPr>
        <w:pStyle w:val="Normal"/>
        <w:ind w:left="360" w:right="0" w:hanging="0"/>
        <w:rPr/>
      </w:pPr>
      <w:r>
        <w:rPr/>
        <w:t xml:space="preserve"> </w:t>
      </w:r>
    </w:p>
    <w:p>
      <w:pPr>
        <w:pStyle w:val="Normal"/>
        <w:ind w:left="360" w:right="0" w:hanging="0"/>
        <w:rPr/>
      </w:pPr>
      <w:r>
        <w:rPr/>
        <w:t>Při užívání objektu budou dodržovány obecné bezpečnostní předpi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proti hlu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/>
      </w:pPr>
      <w:r>
        <w:rPr/>
        <w:t>Charakter objektu nevyžaduje řešit ochranu proti hluku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spora energie a ochrana tepla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/>
      </w:pPr>
      <w:r>
        <w:rPr/>
        <w:t>U tohoto typu objektu není řešeno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í přístupu pro osoby se sníženou možností orientace a pohyb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5" w:right="0" w:hanging="0"/>
        <w:rPr/>
      </w:pPr>
      <w:r>
        <w:rPr/>
        <w:t>Nebylo požadováno řešit, je stávající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stavby před škodlivými vlivy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/>
      </w:pPr>
      <w:r>
        <w:rPr/>
        <w:t xml:space="preserve"> </w:t>
      </w:r>
      <w:r>
        <w:rPr/>
        <w:t>V okolí stavby se nenachází škodlivé zdroje a není proto nutné provádět opatření k jejich snížení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obyvatelst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/>
      </w:pPr>
      <w:r>
        <w:rPr/>
        <w:t>Výstavba nevyžaduje provádět opatření na ochranu obyvatelstva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ženýrské sítě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/>
      </w:pPr>
      <w:r>
        <w:rPr/>
        <w:t>Při opravě nebudou budovány nové inženýrské sítě. Před zahájením stavebních prací je nutné provést vytýčení stávajících inženýrských sítí a dodržet jejich ochranná pásma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ologické zařízení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  <w:t>V objektu se nenachází žádná technologická za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Plán organizace výstavb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Výstavba bude probíhat na pozemku,který je ve vlastnictví investora,skládky materiálu budou umístěny na pozemku investora. Zásobování bude probíhat z přilehlé místní</w:t>
      </w:r>
    </w:p>
    <w:p>
      <w:pPr>
        <w:pStyle w:val="Normal"/>
        <w:rPr/>
      </w:pPr>
      <w:r>
        <w:rPr/>
        <w:t xml:space="preserve"> </w:t>
      </w:r>
      <w:r>
        <w:rPr/>
        <w:t xml:space="preserve">komunik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průběhu výstavby zajistí dodavatel díla zabezpečení stavenište proti vstupu nepovolaných osob, aby nevzniklo nebezpečí úrazu os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ební práce budou prováděny dodavatelsky. Přebytečný nepoužitelný materiál a obaly budou uloženy na regulované sklád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Technická zprá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Účelem vybudování krytého odpočívadla u naučné stezky cesta kolem světa je zkvalitnění prostoru stávajícího odpočívadla zastřešením jedné „elipsy“ železobetonovou konstrukcí,sloužící k ochraně proti dešti,nebo přímému slunc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Kryté odpočívad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á se o železobetonovou konstrukci, kterou tvoří železobetonová ocelová konstrukce zastřešení elipsovitého tvaru o tlouštce 300 mm,která je podepřená deseti železobetonovými sloupy o průměru 300 mm,zakotvených do železobetonových pate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konstrukci bude použit vodostavební beton C30,XC4,XF3,vyztužený betonářskou ocelí.Stropní deska bude bez dodatečné hydroizolace. Konstrukce musí být vyrobena tak,aby odolávala průsaku vody konstrukcí a dostatečně vyztužena tak,aby nedocházelo ke vzniku mikrotrhline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strukce bude hydrofobizována a opatřena nátěrem odolávající grafi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ed zahájením prací bude na železobetonovou konstrukci zastřešení vypracována výrobní dokumentace včetně statického výpočt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Úprava terén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ávající konstrukce odpočívadla je provedena z kamenné zídky,která bude odstraněna pod úroveň terénu a následně vyzděny kamenicky neminimální tlouštku spáry s úpravou stávajícího kamene s doplněním cca 40% novéh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ávající kamenná dlažba z kostek bude rozebrána,vyrovnána podsypem a nově osazena včetně nového uložení okraje,kostky budou stabilizovány v betonu. Bude doplněno cca 20% koste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U vstupu z cesty bude osazen jeden odpadkový koš.V prostoru pod odpočívadlem budou osazeny tři odpočinkové sestavy.V druhém prostoru budou osazeny dvě lavičky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Lavičk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 odpočinek budou umístěny v odpočívadle lavičky.Lavička se skládá ze sedáku a kotevních trnoží.Sedák je tvořen ze tří trámků(akátových) 120 x 120 mm,proložených distanční trubkou DN 30 mm a staženou závitovou tyčí DN 16 mm s hlavicí a uzavřenou matic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nože jsou tvořeny profilem HEB 100 na kterém je svařenec z pásoviny 30 x 100 mm,který přijde vložit do mezery mezi trámky sedáku.Trnož je zakotvena v terénu do betonové patk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avička má rozměry 420 mm x 450 mm x 2500 m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řevo je napuštěno proti houbám a černání a opatřeno dvojnásobným nátěrem bílou lazurou.Použité dřevo bude akát,případně du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dpočinková sesta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 krytým odpočívadlem  budou umístěny tři odpočinkové sestavy.Každá sestava se skládá z jednoho stolu a čtyř židl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Židle je tvořena z prken proložených distančními prvky,staženými distanční tyčí DN 16 mm s hlavicí a uzavřenou maticí.Trnože je tvořena z mořené nerezi, tyčovina 16 mm x 16 mm,sedák kotven zespoda k trnoži.Trnož je zakotvena v terénu do betonové patk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ůl je vytvořen z prken,bez mezer,lepená ze špalíků,uprostřed sesazeny špalíky do podoby šachovnice(ze dvou odstínů dřeva).Trnože je tvořena z mořené nerezi, tyčovina 16 mm x 16 mm,deska stolu kotvena zespodu k trnoži.Trnož je zakotvena v terénu do betonové patk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změry židle : 430 mm x 430 mm x 480 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změry stolu: 800 mm x 800 mm x 850 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řevo je napuštěno proti houbám a černání a opatřeno dvojnásobným nátěrem bílou lazurou.Použité dřevo bude akát,případně du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dpadkový koš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U hlavní cesty na odbočce je navržen jeden odpadkový koš s ocelovým tělem opláštěným tahokovem.Vnitřní vložka je pozinkovaná a bude natřena černou barvou.Průměr koše 380 mm,výška 785 m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Třeboni                                                     vypracoval : Ing. Vladimír Knapík </w:t>
      </w:r>
    </w:p>
    <w:p>
      <w:pPr>
        <w:pStyle w:val="Normal"/>
        <w:rPr/>
      </w:pPr>
      <w:r>
        <w:rPr/>
        <w:t xml:space="preserve"> </w:t>
      </w:r>
      <w:r>
        <w:rPr/>
        <w:t>17.2.2016</w:t>
        <w:tab/>
        <w:t xml:space="preserve">       </w:t>
        <w:tab/>
        <w:t xml:space="preserve">                                                       Táboritská 1104/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Třeboň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379 0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sz w:val="28"/>
        <w:b/>
        <w:szCs w:val="28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andardnpsmoodstavce1">
    <w:name w:val="Standardní písmo odstavce1"/>
    <w:qFormat/>
    <w:rPr/>
  </w:style>
  <w:style w:type="character" w:styleId="CharChar2">
    <w:name w:val=" Char Char2"/>
    <w:basedOn w:val="Standardnpsmoodstavce1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Standardnpsmoodstavce1"/>
    <w:qFormat/>
    <w:rPr>
      <w:sz w:val="24"/>
      <w:szCs w:val="24"/>
    </w:rPr>
  </w:style>
  <w:style w:type="character" w:styleId="CharChar">
    <w:name w:val=" Char Char"/>
    <w:basedOn w:val="Standardnpsmoodstavce1"/>
    <w:qFormat/>
    <w:rPr>
      <w:sz w:val="24"/>
      <w:szCs w:val="24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080" w:right="0" w:hanging="0"/>
    </w:pPr>
    <w:rPr>
      <w:bCs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6:43:00Z</dcterms:created>
  <dc:creator>LYNX</dc:creator>
  <dc:description/>
  <dc:language>en-US</dc:language>
  <cp:lastModifiedBy>Standard</cp:lastModifiedBy>
  <cp:lastPrinted>2013-03-26T19:10:00Z</cp:lastPrinted>
  <dcterms:modified xsi:type="dcterms:W3CDTF">2016-02-16T18:47:00Z</dcterms:modified>
  <cp:revision>4</cp:revision>
  <dc:subject/>
  <dc:title>Název akce   :  Otevřený přístřešek</dc:title>
</cp:coreProperties>
</file>